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Name: ______________________(        )</w:t>
        <w:tab/>
        <w:tab/>
        <w:tab/>
        <w:tab/>
        <w:t>Date: ________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lass: 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GIFTED EDUCATION PROGRAMME 2015</w:t>
      </w:r>
    </w:p>
    <w:p>
      <w:pPr>
        <w:pStyle w:val="Normal"/>
        <w:jc w:val="center"/>
        <w:rPr/>
      </w:pPr>
      <w:r>
        <w:rPr/>
        <w:t>MATHS SCHEDULE FOR PRIMARY 6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6"/>
        <w:gridCol w:w="4230"/>
        <w:gridCol w:w="255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TERM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WEEK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TOPIC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Remarks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 – 3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 xml:space="preserve">ALGEBRA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ost Test Topic</w:t>
            </w:r>
          </w:p>
        </w:tc>
      </w:tr>
      <w:tr>
        <w:trPr>
          <w:trHeight w:val="4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 – 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lang w:eastAsia="zh-CN"/>
              </w:rPr>
            </w:pPr>
            <w:r>
              <w:rPr>
                <w:rFonts w:cs="Arial" w:ascii="Comic Sans MS" w:hAnsi="Comic Sans MS"/>
                <w:b/>
              </w:rPr>
              <w:t>RATE AND SPEED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</w:rPr>
              <w:t>Post Test Topic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</w:rPr>
              <w:t xml:space="preserve">6 – 7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IRCLES/AREA &amp; PERIMETER OF COMPOSITE FIGURE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</w:rPr>
              <w:t>Post Test Topic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  <w:t xml:space="preserve">8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EVISION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Whole Numbers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ractions and Decimal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  <w:t>9</w:t>
            </w:r>
          </w:p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PIE CHART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Cs/>
              </w:rPr>
              <w:t>Include Bar Graphs, Line Graphs and Statistic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</w:rPr>
              <w:t>Post Test Topic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SUBMISSION OF ALTERNATIVE ASSESSMENT (AA)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Deadline :</w:t>
            </w:r>
            <w:r>
              <w:rPr>
                <w:rFonts w:cs="Arial" w:ascii="Comic Sans MS" w:hAnsi="Comic Sans MS"/>
                <w:b/>
              </w:rPr>
              <w:t xml:space="preserve"> 11 MAR (WED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Mini-Research, Investigation &amp; Journal Writing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  <w:t>1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NETS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</w:rPr>
              <w:t xml:space="preserve">1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EVISION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  <w:t>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MMON TEST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 ARPIL (WED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 xml:space="preserve">Topics: </w:t>
            </w:r>
            <w:r>
              <w:rPr>
                <w:rFonts w:cs="Arial" w:ascii="Comic Sans MS" w:hAnsi="Comic Sans MS"/>
              </w:rPr>
              <w:t>Algebra, Rate &amp; Speed, Circles &amp; Composite Figures, Whole numbers, Fractions &amp; Decimals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  <w:t>3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REVISION:  Volum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  <w:t>4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REVISION:  Geometr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  <w:t>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lang w:eastAsia="zh-CN"/>
              </w:rPr>
              <w:t>REVISION:  Percentag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  <w:t>6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lang w:eastAsia="zh-CN"/>
              </w:rPr>
              <w:t>REVISION: Ratio and Proportion /Average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EVISION for Mid-year Exam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lang w:eastAsia="zh-CN"/>
              </w:rPr>
            </w:pPr>
            <w:r>
              <w:rPr>
                <w:rFonts w:cs="Arial" w:ascii="Comic Sans MS" w:hAnsi="Comic Sans MS"/>
                <w:lang w:eastAsia="zh-CN"/>
              </w:rPr>
              <w:t xml:space="preserve">8 - 9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MID-YEAR EXAMINATION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1 MAY (FRI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 xml:space="preserve">Topics: </w:t>
            </w:r>
            <w:r>
              <w:rPr>
                <w:rFonts w:cs="Arial" w:ascii="Comic Sans MS" w:hAnsi="Comic Sans MS"/>
              </w:rPr>
              <w:t>Algebra, Rate &amp; Speed, Circles &amp; Composite Figures, Whole numbers, Fractions &amp; Decimals, Graphs/Pie Charts, Volume, Geometry, Nets, Percentage, Average and Ratio &amp; Proportion.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10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PSLE REVISION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lang w:val="en-US" w:eastAsia="en-US"/>
              </w:rPr>
            </w:pPr>
            <w:r>
              <w:rPr>
                <w:rFonts w:cs="Arial" w:ascii="Comic Sans MS" w:hAnsi="Comic Sans MS"/>
                <w:lang w:val="en-US" w:eastAsia="en-US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 - 1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PSLE REVISION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PSLE REVISION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2 – 3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PSLE REVISION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4 – 10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OST EXAM ACTIVITI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>Please turn over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ifted Education Programme 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thematics Assessment Format for P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610"/>
        <w:gridCol w:w="3960"/>
        <w:gridCol w:w="675"/>
        <w:gridCol w:w="675"/>
      </w:tblGrid>
      <w:tr>
        <w:trPr>
          <w:trHeight w:val="32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ess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nent/Marks/Duration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ighting</w:t>
            </w:r>
          </w:p>
        </w:tc>
      </w:tr>
      <w:tr>
        <w:trPr>
          <w:trHeight w:val="476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Continual Assessmen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mon Test Part 1 (Sections A &amp; 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-and-Paper Test: 20 mar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35 min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7940</wp:posOffset>
                      </wp:positionV>
                      <wp:extent cx="71755" cy="144018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144036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21240 h 816480"/>
                                  <a:gd name="textAreaBottom" fmla="*/ 795240 h 81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4.65pt;margin-top:2.2pt;width:5.6pt;height:113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</w:tr>
      <w:tr>
        <w:trPr>
          <w:trHeight w:val="539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Common Test Part 2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(Section C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-and-Paper Test: 30 mar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50 min)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Post – Te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Topics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Algebra, Rate &amp; Speed, Circles/Composite Figures &amp; Graphs/Pie char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-and-Paper Test: 10 mark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30 mi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oose best 2 out of 4 tests (5% each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rnative Assess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-Research, Investigation, Journal Writing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estral Assess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d-Year Examination Paper 1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(Sections A &amp; 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-and-Paper Test: 40 mar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 min)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</w:tr>
      <w:tr>
        <w:trPr>
          <w:trHeight w:val="602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d-Year Examination Paper 2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(Section C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-and-Paper Test: 60 mar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h 40 min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e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above assessment format is for Semester 1 only.  P6 GE pupils will sit for the preliminary papers and PSLE together with their mainstream counterparts in schools in Semester 2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014"/>
      </w:tblGrid>
      <w:tr>
        <w:trPr>
          <w:trHeight w:val="1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pics tested for Common Test</w:t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pics tested for Mid-Year Exam</w:t>
            </w:r>
          </w:p>
        </w:tc>
      </w:tr>
      <w:tr>
        <w:trPr>
          <w:trHeight w:val="18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b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e and Spe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Circles and Area &amp; Perimeter of Composite Fig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ole Numbers, Fractions and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ecimal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b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e and Spe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8" w:hanging="238"/>
              <w:rPr/>
            </w:pPr>
            <w:r>
              <w:rPr>
                <w:rFonts w:cs="Arial" w:ascii="Arial" w:hAnsi="Arial"/>
                <w:sz w:val="18"/>
                <w:szCs w:val="18"/>
              </w:rPr>
              <w:t>Circles and Area &amp; Perimeter of   Composite Fig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hole Numbers, Fractions and  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Decima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phs, Pie Charts and Statistics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u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atio and Proportion,  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verag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verall weighting (as appeared in report book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mester 1:   Continual Assessment – 50%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Mid-Year Examination – 50%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emester 2:   Preliminary Examination – 100%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PSLE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have read and taken note of the above information on examination matter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of parent: 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ent’s Signature: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: ____________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276" w:before="0" w:after="20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05:00Z</dcterms:created>
  <dc:creator>Tan Siew Yan (MOE)</dc:creator>
  <dc:description/>
  <dc:language>en-US</dc:language>
  <cp:lastModifiedBy>Goh Sook Hwa</cp:lastModifiedBy>
  <cp:lastPrinted>2014-12-29T14:40:00Z</cp:lastPrinted>
  <dcterms:modified xsi:type="dcterms:W3CDTF">2014-12-29T07:50:00Z</dcterms:modified>
  <cp:revision>21</cp:revision>
  <dc:subject/>
  <dc:title/>
</cp:coreProperties>
</file>